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6.18) 03-06.43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окуриха    -    Междуреченск    рег.    №    22.42.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1 км.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9"/>
        <w:gridCol w:w="14"/>
        <w:gridCol w:w="5612"/>
      </w:tblGrid>
      <w:tr>
        <w:trPr>
          <w:trHeight w:val="1037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166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С г. Белокуриха, 659900, Алтайский край, г. Белокуриха, ул. Советская, 13</w:t>
            </w:r>
          </w:p>
        </w:tc>
      </w:tr>
      <w:tr>
        <w:trPr>
          <w:trHeight w:val="562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04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Точильное, с. Точильное а/д К-06 Бийск - Белокуриха, 47км + 080м (справа)</w:t>
            </w:r>
          </w:p>
        </w:tc>
      </w:tr>
      <w:tr>
        <w:trPr>
          <w:trHeight w:val="554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176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Смоленское, с. Смоленское а/д К-06 Бийск - Белокуриха, 30км+400м (справа)</w:t>
            </w:r>
          </w:p>
        </w:tc>
      </w:tr>
      <w:tr>
        <w:trPr>
          <w:trHeight w:val="554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 г. Бийск, 659319, Алтайский край, г. Бийск, ул. Вали Максимовой, 86</w:t>
            </w:r>
          </w:p>
        </w:tc>
      </w:tr>
      <w:tr>
        <w:trPr>
          <w:trHeight w:val="569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189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Целинное, с. Целинное а/д К-24 Троицкое - Целинное, 72км+200м (справа)</w:t>
            </w:r>
          </w:p>
        </w:tc>
      </w:tr>
      <w:tr>
        <w:trPr>
          <w:trHeight w:val="835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039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П с. Мартыново, с. Мартыново а/д К-05 «Бийск -Мартыново - Ельцовка - граница Кемеровской области» 99км+520м (справа)</w:t>
            </w:r>
          </w:p>
        </w:tc>
      </w:tr>
      <w:tr>
        <w:trPr>
          <w:trHeight w:val="828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04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П с. Ельцовка, с. Ельцовка а/д К-05 «Бийск -Мартыново - Ельцовка - граница Кемеровской области» 127км+050м (справа)</w:t>
            </w:r>
          </w:p>
        </w:tc>
      </w:tr>
      <w:tr>
        <w:trPr>
          <w:trHeight w:val="835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044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П с. Пуштулим, с. Пуштулим а/д К-05 «Бийск -Мартыново - Ельцовка - граница Кемеровской области» 145км (справа)</w:t>
            </w:r>
          </w:p>
        </w:tc>
      </w:tr>
      <w:tr>
        <w:trPr>
          <w:trHeight w:val="857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04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П с. Последниково, с. Последниково а/д К-05 «Бийск - Мартыново - Ельцовка - граница Кемеровской области» 157км (справа)</w:t>
            </w:r>
          </w:p>
        </w:tc>
      </w:tr>
      <w:tr>
        <w:trPr>
          <w:trHeight w:val="1138" w:hRule="atLeas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2068</w:t>
            </w:r>
          </w:p>
        </w:tc>
        <w:tc>
          <w:tcPr>
            <w:tcW w:w="5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Кандалеп, п. Кандалеп а/д 1РЗ66 «Бийск-Мартыново-Кузедеево-Новокузнецк», 183км+394м (справа), 183км+357м (слева)</w:t>
            </w:r>
          </w:p>
        </w:tc>
      </w:tr>
      <w:tr>
        <w:trPr>
          <w:trHeight w:val="569" w:hRule="atLeas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2011</w:t>
            </w:r>
          </w:p>
        </w:tc>
        <w:tc>
          <w:tcPr>
            <w:tcW w:w="5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овокузнецкий АВ, 652600, г. Новокузнецк, ул. Транспортная, 4</w:t>
            </w:r>
          </w:p>
        </w:tc>
      </w:tr>
      <w:tr>
        <w:trPr>
          <w:trHeight w:val="562" w:hRule="atLeas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2010</w:t>
            </w:r>
          </w:p>
        </w:tc>
        <w:tc>
          <w:tcPr>
            <w:tcW w:w="5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ысковский АВ, 652840, г. Мыски, ул. Олимпийская, 3</w:t>
            </w:r>
          </w:p>
        </w:tc>
      </w:tr>
      <w:tr>
        <w:trPr>
          <w:trHeight w:val="583" w:hRule="atLeast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2009</w:t>
            </w:r>
          </w:p>
        </w:tc>
        <w:tc>
          <w:tcPr>
            <w:tcW w:w="5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еждуреченская АС, 652870, г. Междуреченск, ул. Интернациональная, 1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4255"/>
        <w:gridCol w:w="5326"/>
      </w:tblGrid>
      <w:tr>
        <w:trPr>
          <w:trHeight w:val="53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елокуриха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«Бийск-Белокуриха»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Дубильн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ожзаводск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ер. Дачный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-т. Коммунарский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3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Шукшинская площадь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-т Коммунарский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Больничный взвоз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олочаевск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Яминск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55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«Бийск - Мартыново - Ельцовка -граница Кемеровской области»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«Бийск-Мартыново-Кузедеево-Новокузнецк»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Туркменск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Точилино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узедеевск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Нижне-Пролетарск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67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Обнорского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248"/>
        <w:gridCol w:w="7"/>
        <w:gridCol w:w="5311"/>
      </w:tblGrid>
      <w:tr>
        <w:trPr>
          <w:trHeight w:val="37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узнецкое шоссе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айдаевское шоссе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Фесковск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урманск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томское шоссе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55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38"/>
                <w:smallCaps/>
                <w:lang w:val="en-US" w:eastAsia="en-US"/>
              </w:rPr>
              <w:t>33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«Ленинск-Кузнецкий - Новокузнецк - Междуреченск»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ыски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Рембазовск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ыски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Олимпийск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ыски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7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«Ленинск-Кузнецкий - Новокузнецк - Междуреченск»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ульв. Медиков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33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. Шахтеров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33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518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. Шахтеров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8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j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ульв. Медиков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«Ленинск-Кузнецкий - Новокузнецк - Междуреченск»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Олимпийск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ыски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Рембазовск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ыски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ыски</w:t>
            </w:r>
          </w:p>
        </w:tc>
      </w:tr>
      <w:tr>
        <w:trPr>
          <w:trHeight w:val="55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0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«Ленинск-Кузнецкий - Новокузнецк - Междуреченск»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томское шоссе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урманск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Фесковск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айдаевское шоссе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узнецкое шоссе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Обнорского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узедеевская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Точилино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Туркменская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55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«Бийск-Мартыново-Кузедеево-Новокузнецк»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6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«Бийск - Мартыново - Ельцовка -граница Кемеровской области»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Яминская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олочаевская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Больничный взвоз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-т Коммунарский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Шукшинская площадь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-т Коммунарский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ер. Дачный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ожзаводская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Дубильная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4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«Бийск-Белокуриха»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Белокурих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993"/>
        <w:gridCol w:w="1419"/>
        <w:gridCol w:w="1410"/>
        <w:gridCol w:w="1427"/>
        <w:gridCol w:w="2552"/>
      </w:tblGrid>
      <w:tr>
        <w:trPr>
          <w:trHeight w:val="266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3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41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403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42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8"/>
        <w:gridCol w:w="1511"/>
        <w:gridCol w:w="850"/>
        <w:gridCol w:w="1418"/>
        <w:gridCol w:w="850"/>
        <w:gridCol w:w="992"/>
        <w:gridCol w:w="851"/>
        <w:gridCol w:w="992"/>
        <w:gridCol w:w="992"/>
      </w:tblGrid>
      <w:tr>
        <w:trPr>
          <w:trHeight w:val="299" w:hRule="atLeast"/>
        </w:trPr>
        <w:tc>
          <w:tcPr>
            <w:tcW w:w="1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'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5" w:hRule="atLeast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pacing w:val="10"/>
              </w:rPr>
              <w:t>2216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pacing w:val="1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pacing w:val="10"/>
              </w:rPr>
              <w:t>09:45; 2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pacing w:val="10"/>
              </w:rPr>
              <w:t>2204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pacing w:val="1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pacing w:val="10"/>
              </w:rPr>
              <w:t>10:10; 21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pacing w:val="1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pacing w:val="10"/>
              </w:rPr>
              <w:t>10:09; 21: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176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0:25; 21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0:24; 21: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0003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1:30; 22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1:05; 22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18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:01; 00: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2:51; 23: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03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:37; 00: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:36; 00: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220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4:32; 01: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4:17; 01: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22044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4:48; 01: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4:47; 01: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043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:06; 02: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:05; 02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42068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:31; 02: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:30; 02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4201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7:15; 0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6:45; 03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4201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8:45; 05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8:40; 05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4200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9:15; 06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519"/>
        <w:gridCol w:w="850"/>
        <w:gridCol w:w="1418"/>
        <w:gridCol w:w="850"/>
        <w:gridCol w:w="992"/>
        <w:gridCol w:w="851"/>
        <w:gridCol w:w="992"/>
        <w:gridCol w:w="992"/>
      </w:tblGrid>
      <w:tr>
        <w:trPr>
          <w:trHeight w:val="272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4200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9:15; 2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420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9:50; 21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9:45; 21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4201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1:25; 22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1:15; 22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4206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2:40; 23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2:39; 23: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04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:05; 0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:04; 00: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04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:23; 00: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:22; 00: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04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:53; 01: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:38; 00: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2203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4:34; 01: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4:33; 01: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2218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5:19; 02: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5:09; 02: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22000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6:55; 04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6:40; 03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17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:35; 04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:34; 04: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04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:50; 05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:49; 05: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2216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8:15; 05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mallCap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b/>
      <w:bCs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36"/>
      <w:szCs w:val="36"/>
    </w:rPr>
  </w:style>
  <w:style w:type="character" w:styleId="FontStyle43">
    <w:name w:val="Font Style43"/>
    <w:basedOn w:val="DefaultParagraphFont"/>
    <w:qFormat/>
    <w:rPr>
      <w:rFonts w:eastAsia="Times New Roman"/>
      <w:sz w:val="26"/>
      <w:szCs w:val="26"/>
    </w:rPr>
  </w:style>
  <w:style w:type="character" w:styleId="FontStyle44">
    <w:name w:val="Font Style4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45">
    <w:name w:val="Font Style45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6</Characters>
  <CharactersWithSpaces>6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8:00Z</dcterms:created>
  <dc:creator/>
  <dc:description/>
  <dc:language>en-US</dc:language>
  <cp:lastModifiedBy/>
  <dcterms:modified xsi:type="dcterms:W3CDTF">2018-07-24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